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сн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 бюджета  МО  «Фалилеевское сельское поселение» подготовлен в соответствии с Постановлениями администрации МО «Фалилеевское сельское поселение» от 01.08.2016 года №96 «Об утверждении Плана-графика подготовки и сроков составления проекта бюджета МО «Фалилеевское сельское поселение» на 2017 год», от 27.07.2016 года  №89 «Об утверждении методики прогнозирования поступлений доходов МО «Фалилеевское сельское поселение» в 2017 году и в плановые 2018-2019 годы»  и от 01.09.2016 года      №100 «Об утверждении порядка и методики планирования бюджетных ассигнований бюджета МО «Фалилеевское сельское поселе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е содержит отдельной статьи о вступлении решения в силу, так как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О «Фалилеевское сельское поселение» сформиров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доходам  в сумме 12 085,3 тысяч рублей,  в  том  числе безвозмездные поступления  от  других  бюджетов  бюджетной  системы  РФ  в  сумме   5 992,9 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 12 085,3 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Фалилеевское сельское поселение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rPr/>
      </w:pPr>
      <w:r>
        <w:rPr>
          <w:szCs w:val="28"/>
        </w:rPr>
        <w:tab/>
        <w:t xml:space="preserve">Прогноз собственных доходов бюджета </w:t>
      </w:r>
      <w:r>
        <w:rPr>
          <w:color w:val="000000"/>
          <w:szCs w:val="28"/>
        </w:rPr>
        <w:t xml:space="preserve">МО </w:t>
      </w:r>
      <w:r>
        <w:rPr>
          <w:szCs w:val="28"/>
        </w:rPr>
        <w:t xml:space="preserve">«Фалилеевское сельское поселение» на 2017 год рассчитан исходя из основных показателей социально-экономического развития </w:t>
      </w:r>
      <w:r>
        <w:rPr>
          <w:color w:val="000000"/>
          <w:szCs w:val="28"/>
        </w:rPr>
        <w:t>МО</w:t>
      </w:r>
      <w:r>
        <w:rPr>
          <w:szCs w:val="28"/>
        </w:rPr>
        <w:t xml:space="preserve"> «Фалилеевское сельское поселение», ожидаемого поступления налоговых, неналоговых доходов  в 2016 году.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проекта бюджета </w:t>
      </w:r>
      <w:r>
        <w:rPr>
          <w:color w:val="000000"/>
          <w:sz w:val="28"/>
          <w:szCs w:val="28"/>
        </w:rPr>
        <w:t xml:space="preserve">МО </w:t>
      </w:r>
      <w:r>
        <w:rPr>
          <w:sz w:val="28"/>
          <w:szCs w:val="28"/>
        </w:rPr>
        <w:t xml:space="preserve">«Фалилеевское сельское поселение» на 2017 год </w:t>
      </w:r>
      <w:r>
        <w:rPr>
          <w:sz w:val="28"/>
        </w:rPr>
        <w:t>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Доходы бюджета </w:t>
      </w:r>
      <w:r>
        <w:rPr>
          <w:color w:val="000000"/>
          <w:sz w:val="28"/>
          <w:szCs w:val="28"/>
        </w:rPr>
        <w:t>МО</w:t>
      </w:r>
      <w:r>
        <w:rPr>
          <w:sz w:val="28"/>
          <w:szCs w:val="28"/>
        </w:rPr>
        <w:t xml:space="preserve"> «Фалилеевское сельское поселение» согласно Бюджетному Кодексу  Российской Федерации зачисляются по следующим  норматив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и, находящиеся в собственност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использование имущества, находящего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имущества, находящего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получателями средств бюджета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областным законом от 22 декабря 2014 года №97 «Об установлении единых нормативов отчислений в бюджеты сельских поселений Ленинградской области от налога на доходы физических лиц и единого сельскохозяйственного налога» в бюджет МО «Фалилеевское сельское поселение» дополнительно зачисляются доходы по следующим норматива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налоговых и неналоговых доходов бюджета МО «Фалилеевское  сельское поселение» составит  6 092,4 тысяч рублей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обственные доходы бюджета                                                                                МО  «Фалилеевское сельское поселение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24"/>
        <w:gridCol w:w="156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к ожидаемому исполнению,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й сумме доходов, (%)</w:t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6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9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4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>
          <w:trHeight w:val="9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7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из ФФП района и 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 628,6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>
          <w:trHeight w:val="7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 0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 1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бюджета МО «Фалилеевское  сельское поселение»  </w:t>
      </w:r>
      <w:r>
        <w:rPr>
          <w:sz w:val="28"/>
        </w:rPr>
        <w:t>являются дотации из фонда финансовой поддержки поселений района и Ле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от общего объема собственных доходов -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логовых доходов  составляет 36,9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оля  неналоговых платежей составляет 17,6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оля дотации составляет 45,5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показывают вышеприведенные данные, снижение собственных доходов бюджета МО «Фалилеевское сельское поселение» на 2017 год  к оценке 2016 года составило 7,6 процента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налоговых доходов на 0,7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ение неналоговых доходов на 41,6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дотации на 9,9 процента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ым доходным источникам бюджет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Фалилеевское сельское поселение» на 2017 год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четы прогнозируемых поступлений доходов в бюджет МО «Фалилеевское сельское поселение» произведены с учетом нормативов зачисления доходов в бюджет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ируемые поступления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 в           2017 году рассчитаны с учетом норматива зачисления в бюджет поселения 10%, исходя  из ожидаемого поступления налога в 2016 году и  </w:t>
      </w:r>
      <w:r>
        <w:rPr>
          <w:color w:val="000000"/>
          <w:sz w:val="28"/>
          <w:szCs w:val="28"/>
        </w:rPr>
        <w:t xml:space="preserve">коэффициента увеличения 1,05 </w:t>
      </w:r>
      <w:r>
        <w:rPr>
          <w:sz w:val="28"/>
          <w:szCs w:val="28"/>
        </w:rPr>
        <w:t xml:space="preserve"> - составят 559,4 тысяч рубле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2. 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на 2017 год запланированы с учетом установленного порядка распределения акцизов, при котором 10 процентов налоговых доходов консолидированного бюджета Ленинградской области от указанного налога передано местным бюджетам. 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8"/>
        </w:rPr>
        <w:t>Прогнозируемая сумма поступлений по данному доходному источнику в 2017 году составит 1 294,3 тысяч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на 2017 год  спрогнозирован  по данным  </w:t>
      </w:r>
      <w:r>
        <w:rPr>
          <w:sz w:val="28"/>
          <w:szCs w:val="28"/>
        </w:rPr>
        <w:t xml:space="preserve">МИФНС  России  №3  по  Ленинградской  области  и </w:t>
      </w:r>
      <w:r>
        <w:rPr>
          <w:color w:val="000000"/>
          <w:sz w:val="28"/>
          <w:szCs w:val="28"/>
        </w:rPr>
        <w:t xml:space="preserve">составит 30,0 тысяч рублей.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счетах учтено зачисление налога на имущество физических лиц по нормативу 100%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 З</w:t>
      </w:r>
      <w:r>
        <w:rPr>
          <w:b/>
          <w:color w:val="000000"/>
          <w:sz w:val="28"/>
          <w:szCs w:val="28"/>
        </w:rPr>
        <w:t>емельный налог</w:t>
      </w:r>
      <w:r>
        <w:rPr>
          <w:color w:val="000000"/>
          <w:sz w:val="28"/>
          <w:szCs w:val="28"/>
        </w:rPr>
        <w:t xml:space="preserve"> на 2017 год  спрогнозирован  из ожидаемого поступления налога в 2016 год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ах учтено зачисление земельного налога по нормативу 100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нозируемая сумма поступлений  по данному доходному источнику в 2017 году составит 2 224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ступления </w:t>
      </w:r>
      <w:r>
        <w:rPr>
          <w:b/>
          <w:sz w:val="28"/>
          <w:szCs w:val="28"/>
        </w:rPr>
        <w:t>госпошлины</w:t>
      </w:r>
      <w:r>
        <w:rPr>
          <w:sz w:val="28"/>
          <w:szCs w:val="28"/>
        </w:rPr>
        <w:t xml:space="preserve"> за совершение нотариальных действий запланированы  в сумме 17,2 тысяч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государственной пошлины произведен исходя из ожидаемого поступления в 2016 году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6. Расчеты прогнозируемой суммы</w:t>
      </w:r>
      <w:r>
        <w:rPr>
          <w:b/>
          <w:sz w:val="28"/>
          <w:szCs w:val="28"/>
        </w:rPr>
        <w:t xml:space="preserve"> доходов от использования имущества, находящегося в муниципальной собственности</w:t>
      </w:r>
      <w:r>
        <w:rPr>
          <w:sz w:val="28"/>
          <w:szCs w:val="28"/>
        </w:rPr>
        <w:t>, произведены администрацией МО «Фалилеевское сельское поселение» и в 2017 году составят 1 053,7тысяч рублей, в том числе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оходы от сдачи в аренду земли 20,9 тысяч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доходы от сдачи в аренду имущества, находящегося в оперативном управлении 39,1 тысяч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доходы от сдачи в аренду имущества, составляющего казну сельских поселений (за исключением земельных участков) 771,8 тысяч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 прочие поступления от использования имущества, находящегося в собственности сельских поселений (плата за найм) 221,9  тысяч рублей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7.  Прогноз поступлений доходов  </w:t>
      </w:r>
      <w:r>
        <w:rPr>
          <w:b/>
          <w:sz w:val="28"/>
          <w:szCs w:val="28"/>
        </w:rPr>
        <w:t>от оказания платных услуг</w:t>
      </w:r>
      <w:r>
        <w:rPr>
          <w:sz w:val="28"/>
          <w:szCs w:val="28"/>
        </w:rPr>
        <w:t xml:space="preserve"> получателями средств бюджета поселения составлен главным администратором доходов МО «Фалилеев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 поступлений  на 2017 год от  Фалилеевского дома культуры составит  163,8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гнозирование </w:t>
      </w:r>
      <w:r>
        <w:rPr>
          <w:b/>
          <w:sz w:val="28"/>
          <w:szCs w:val="28"/>
        </w:rPr>
        <w:t>доходов от реализации имущества</w:t>
      </w:r>
      <w:r>
        <w:rPr>
          <w:sz w:val="28"/>
          <w:szCs w:val="28"/>
        </w:rPr>
        <w:t>, находящегося в муниципальной собственности произведено администрацией МО «Фалилеевское сельское поселение»  и в 2017 году составит 700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Прогноз поступлений </w:t>
      </w:r>
      <w:r>
        <w:rPr>
          <w:b/>
          <w:sz w:val="28"/>
          <w:szCs w:val="28"/>
        </w:rPr>
        <w:t>прочих неналоговых доходов</w:t>
      </w:r>
      <w:r>
        <w:rPr>
          <w:sz w:val="28"/>
          <w:szCs w:val="28"/>
        </w:rPr>
        <w:t xml:space="preserve"> на 2017 год составит 50,0 тысяч рублей (безвозмездные пожертв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ходной части бюджета МО «Фалилеевское сельское поселение» на 2017 год 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з областного бюджета Ленинградской области в сумме 904,8  тысяч 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тимулирующих выплат работникам муниципальных учреждений культуры – 436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Ленинградской области в сфере административных правоотношений – 468,0 тысяч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з бюджета МО «Кингисеппский муниципальный район» в сумме 5 088,1 тысяч рублей</w:t>
      </w:r>
      <w:r>
        <w:rPr>
          <w:sz w:val="28"/>
          <w:szCs w:val="28"/>
        </w:rPr>
        <w:t>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тация  из  районного  фонда  финансовой  поддержки поселений  –  1 429,2  тысяч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фонда финансовой поддержки поселений за счет субвенций из областного бюджета – 3 658,9 тысяч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О «Фалилеевское сельское поселение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504"/>
        <w:gridCol w:w="1363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доходов, (%)</w:t>
            </w:r>
          </w:p>
        </w:tc>
      </w:tr>
      <w:tr>
        <w:trPr>
          <w:trHeight w:val="489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45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967,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843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601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8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рогнозируемые расходы бюдже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Фалилеевское сельское поселение» на 2017 год</w:t>
      </w:r>
    </w:p>
    <w:p>
      <w:pPr>
        <w:pStyle w:val="Normal"/>
        <w:ind w:right="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 xml:space="preserve">Расходная часть бюджета МО «Фалилеевское сельское поселение» на 2017 год планировалась в соответствии с требованиями Бюджетного кодекса Российской Федерации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Расходные обязательства бюджета МО «Фалилеевское сельское поселение» в сфере финансового обеспечения деятельности органов местного самоуправления определены Федеральным законом от 6 октября 2003 года              № 131-ФЗ «Об общих принципах организации местного самоуправления в Российской Федерации», Уставом и нормативными правовыми актами МО «Фалилеевское сельское поселение».</w:t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>Средства бюджета МО «Фалилеевское сельское поселение» направлены на исполнение действующих и вновь принимаемых  расходных обязательств, запланированных на первоочередные расходы, необходимые для содержания органов местного самоуправления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администрации МО «Фалилеевское сельское поселение» на закупку товаров, работ, услуг запланированы в соответствии с нормативами затрат на обеспечение функций в установленной сфере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О «Фалилеевское сельское поселение»                на 2017 год на программные и непрограммные мероприят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5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на реализацию муниципаль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21,6</w:t>
            </w:r>
          </w:p>
        </w:tc>
      </w:tr>
      <w:tr>
        <w:trPr>
          <w:trHeight w:val="5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программн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63,7</w:t>
            </w:r>
          </w:p>
        </w:tc>
      </w:tr>
      <w:tr>
        <w:trPr>
          <w:trHeight w:val="5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85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расходов бюджета МО «Фалилеевское сельское поселение», включенных в 2017 году в муниципальные программы в общем объеме расходов составит 47,3%, непрограммные мероприятия составят 52,7%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 расходов местного бюджета МО  «Фалилеевское сельское поселение» в разрезе разделов функциональной классификации расходов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без учета средств областного бюджета Ленинградской области)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color w:val="0000FF"/>
          <w:sz w:val="26"/>
          <w:szCs w:val="26"/>
        </w:rPr>
        <w:tab/>
        <w:tab/>
        <w:tab/>
        <w:tab/>
        <w:tab/>
        <w:tab/>
        <w:tab/>
        <w:tab/>
        <w:t xml:space="preserve">                       </w:t>
      </w:r>
      <w:r>
        <w:rPr/>
        <w:t>(тыс. руб.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276"/>
        <w:gridCol w:w="992"/>
        <w:gridCol w:w="1165"/>
        <w:gridCol w:w="889"/>
        <w:gridCol w:w="888"/>
      </w:tblGrid>
      <w:tr>
        <w:trPr>
          <w:trHeight w:val="3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 год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</w:tc>
      </w:tr>
      <w:tr>
        <w:trPr>
          <w:trHeight w:val="13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Совета депутатов    № 99 от 11.12.2015            </w:t>
            </w:r>
            <w:r>
              <w:rPr>
                <w:sz w:val="14"/>
                <w:szCs w:val="14"/>
              </w:rPr>
              <w:t>(с изменениями и дополн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% к общему объем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% к преды дущему объе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% к общему объему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80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8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6,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9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8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5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5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6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4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4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"Общегосударственные вопросы"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бюджета </w:t>
      </w:r>
      <w:r>
        <w:rPr>
          <w:sz w:val="28"/>
          <w:szCs w:val="28"/>
        </w:rPr>
        <w:t xml:space="preserve">МО «Фалилеевское сельское поселение» </w:t>
      </w:r>
      <w:r>
        <w:rPr>
          <w:bCs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0100 </w:t>
      </w:r>
      <w:r>
        <w:rPr>
          <w:b/>
          <w:sz w:val="28"/>
          <w:szCs w:val="28"/>
        </w:rPr>
        <w:t>"Общегосударственные вопросы</w:t>
      </w:r>
      <w:r>
        <w:rPr>
          <w:sz w:val="28"/>
          <w:szCs w:val="28"/>
        </w:rPr>
        <w:t xml:space="preserve">" запланированы на 2017 год в сумме  5 366,6 тысяч рублей, в том числе по подразделам: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209"/>
        <w:gridCol w:w="1984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драздел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lang w:val="ru-RU" w:eastAsia="ru-RU"/>
              </w:rPr>
              <w:t>Предусмотрено на 2017 год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10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 366,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10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62,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10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4 975,5</w:t>
            </w:r>
          </w:p>
        </w:tc>
      </w:tr>
      <w:tr>
        <w:trPr>
          <w:trHeight w:val="43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1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11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263,8</w:t>
            </w:r>
          </w:p>
        </w:tc>
      </w:tr>
    </w:tbl>
    <w:p>
      <w:pPr>
        <w:pStyle w:val="Heading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на обеспечение деятельности администрации МО «Фалилеевское сельское поселение» запланированы в пределах норматива. Значение  норматива,  рассчитанного комитетом финансов Ленинградской области в соответствии с методикой, утвержденной Постановлением  Правительства  Ленинградской  области  от  25.04.2016  года №122  на  2017  год  составляет  63,7%,  то  есть  5 868,7  тысяч  рублей.</w:t>
      </w:r>
    </w:p>
    <w:p>
      <w:pPr>
        <w:pStyle w:val="Heading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1" w:firstLine="708"/>
        <w:jc w:val="both"/>
        <w:rPr/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 w:val="false"/>
          <w:szCs w:val="28"/>
        </w:rPr>
        <w:t xml:space="preserve"> на 2017 год предусмотрены расходы </w:t>
      </w:r>
      <w:r>
        <w:rPr>
          <w:b w:val="false"/>
          <w:bCs/>
          <w:szCs w:val="28"/>
        </w:rPr>
        <w:t>на передачу полномочий МО «Кингисеппский муниципальный район» в соответствии с заключенным соглашением по осуществлению внешнего муниципального финансового контроля в сумме 62,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 01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на 2017 год предусмотрены расходы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 4 975,5 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инамика расходов бюджета МО «Фалилеевское сельское поселение» на обеспечение деятельности администрации</w:t>
      </w:r>
    </w:p>
    <w:p>
      <w:pPr>
        <w:pStyle w:val="Normal"/>
        <w:ind w:firstLine="708"/>
        <w:jc w:val="right"/>
        <w:rPr/>
      </w:pPr>
      <w:r>
        <w:rPr/>
        <w:t>(тысяч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145"/>
        <w:gridCol w:w="1591"/>
        <w:gridCol w:w="1591"/>
        <w:gridCol w:w="1592"/>
        <w:gridCol w:w="159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Наименование кода вида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5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7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9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9,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,7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59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78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2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975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обеспечение деятельности администрации МО «Фалилеевское сельское поселение» запланированы средства в сумме 4 975,5 тысяч рублей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  Расходы на выплаты по оплате труда </w:t>
      </w:r>
      <w:r>
        <w:rPr>
          <w:bCs/>
          <w:sz w:val="28"/>
          <w:szCs w:val="28"/>
        </w:rPr>
        <w:t xml:space="preserve"> в сумме 4 429,9 тысяч рубле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Иные расходы на обеспечение деятельности администрации в сумме            320,1 тысяч рублей (</w:t>
      </w:r>
      <w:r>
        <w:rPr>
          <w:bCs/>
          <w:sz w:val="28"/>
          <w:szCs w:val="28"/>
        </w:rPr>
        <w:t xml:space="preserve">связь, </w:t>
      </w:r>
      <w:r>
        <w:rPr>
          <w:sz w:val="28"/>
          <w:szCs w:val="28"/>
        </w:rPr>
        <w:t>работы и услуги по содержанию имущества, оплата по договорам гражданско-правового характера,  страхование автомобиля, приобретение ГСМ и запасных частей  для автомобиля,  канцелярские товары,  картриджи,</w:t>
      </w:r>
      <w:r>
        <w:rPr>
          <w:bCs/>
          <w:sz w:val="28"/>
          <w:szCs w:val="28"/>
        </w:rPr>
        <w:t xml:space="preserve"> системный бло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 обеспечение части полномочий по решению вопросов местного значения, переданных </w:t>
      </w:r>
      <w:r>
        <w:rPr>
          <w:sz w:val="28"/>
          <w:szCs w:val="28"/>
        </w:rPr>
        <w:t xml:space="preserve">МО «Кингисеппский муниципальный район» </w:t>
      </w:r>
      <w:r>
        <w:rPr>
          <w:bCs/>
          <w:sz w:val="28"/>
          <w:szCs w:val="28"/>
        </w:rPr>
        <w:t>в соответствии с заключенными соглашениями в сумме 225,5  тысяч рублей, в том числе: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 xml:space="preserve"> -  по формированию, исполнению и кассовому обслуживанию бюджета  - 154,9 тысяч рублей; </w:t>
      </w:r>
    </w:p>
    <w:p>
      <w:pPr>
        <w:pStyle w:val="21"/>
        <w:widowControl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- по решению вопросов местного значения, связанных с исполнением частичных функций по ст.51 ЖК РФ (по признанию граждан нуждающимися в улучшении жилищных  условий и ведению учета граждан в качестве нуждающихся в жилых помещениях для предоставления социальной выплаты на приобретение (строительство) жилого помещения) – 11,0 тысяч рублей;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- по осуществлению муниципального жилищного контроля  на территориях поселения – 59,6 тысяч рублей.</w:t>
      </w:r>
    </w:p>
    <w:p>
      <w:pPr>
        <w:pStyle w:val="Heading"/>
        <w:ind w:right="-1" w:firstLine="708"/>
        <w:jc w:val="both"/>
        <w:rPr/>
      </w:pPr>
      <w:r>
        <w:rPr>
          <w:b w:val="false"/>
        </w:rPr>
        <w:t>По подразделу</w:t>
      </w:r>
      <w:r>
        <w:rPr/>
        <w:t xml:space="preserve"> 0111 "Резервные фонды" </w:t>
      </w:r>
      <w:r>
        <w:rPr>
          <w:rFonts w:cs="Times New Roman CYR" w:ascii="Times New Roman CYR" w:hAnsi="Times New Roman CYR"/>
          <w:b w:val="false"/>
          <w:bCs/>
          <w:szCs w:val="28"/>
        </w:rPr>
        <w:t>на 2017 год</w:t>
      </w:r>
      <w:r>
        <w:rPr>
          <w:rFonts w:cs="Times New Roman CYR" w:ascii="Times New Roman CYR" w:hAnsi="Times New Roman CYR"/>
          <w:b w:val="false"/>
          <w:szCs w:val="28"/>
        </w:rPr>
        <w:t xml:space="preserve"> предусмотрены бюджетные ассигнования на непредвиденные расходы, в том числе: на проведение аварийно-восстановительных работ по ликвидации стихийных бедствий и других чрезвычайных ситуаций  в сумме 65,0 тысяч  рублей.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Heading"/>
        <w:ind w:right="-1" w:firstLine="708"/>
        <w:jc w:val="both"/>
        <w:rPr/>
      </w:pPr>
      <w:r>
        <w:rPr>
          <w:b w:val="false"/>
        </w:rPr>
        <w:t>По подразделу</w:t>
      </w:r>
      <w:r>
        <w:rPr/>
        <w:t xml:space="preserve"> 0113 "Другие общегосударственные вопросы" </w:t>
      </w:r>
      <w:r>
        <w:rPr>
          <w:b w:val="false"/>
        </w:rPr>
        <w:t>общий объем ассигнований на 2017 год предусмотрен в сумме 263,8 тысяч рублей, в том числе:</w:t>
      </w:r>
    </w:p>
    <w:p>
      <w:pPr>
        <w:pStyle w:val="Heading"/>
        <w:ind w:right="-1" w:firstLine="708"/>
        <w:jc w:val="both"/>
        <w:rPr/>
      </w:pPr>
      <w:r>
        <w:rPr>
          <w:b w:val="false"/>
        </w:rPr>
        <w:t>- на оценку, инвентаризацию и паспортизацию объектов недвижимости 50,0 тысяч рублей;</w:t>
      </w:r>
    </w:p>
    <w:p>
      <w:pPr>
        <w:pStyle w:val="Heading"/>
        <w:ind w:right="-1" w:firstLine="708"/>
        <w:jc w:val="both"/>
        <w:rPr>
          <w:b w:val="false"/>
          <w:b w:val="false"/>
        </w:rPr>
      </w:pPr>
      <w:r>
        <w:rPr>
          <w:b w:val="false"/>
        </w:rPr>
        <w:t xml:space="preserve">- на формирование земельных участков (под котельной, канализационными сетями, кладбищем) 30,0  </w:t>
      </w:r>
      <w:r>
        <w:rPr>
          <w:b w:val="false"/>
          <w:bCs/>
          <w:szCs w:val="28"/>
        </w:rPr>
        <w:t>тысяч   рублей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на опубликование в СМИ нормативно-правовых актов поселения           59,5 тысяч   рублей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на материальное поощрение старост МО «Фалилеевское сельское поселение» 117,2 тысяч рублей;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на членские взносы в Ассоциацию «Совет муниципальных образований Ленинградской области» 2,1   тысяч рублей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- расходы   на услуги расчетно-кассового центра по начислению платы за найм </w:t>
      </w:r>
      <w:r>
        <w:rPr>
          <w:sz w:val="28"/>
          <w:szCs w:val="28"/>
        </w:rPr>
        <w:t>жилых помещений, находящихся в муниципальной собственности</w:t>
      </w:r>
      <w:r>
        <w:rPr>
          <w:bCs/>
          <w:sz w:val="28"/>
          <w:szCs w:val="28"/>
        </w:rPr>
        <w:t xml:space="preserve"> 5,0 тысяч рублей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«Национальная безопасность и правоохранительная деятельность»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юджетные ассигнования бюджета </w:t>
      </w:r>
      <w:r>
        <w:rPr>
          <w:sz w:val="28"/>
          <w:szCs w:val="28"/>
        </w:rPr>
        <w:t xml:space="preserve">МО «Фалилеевское сельское поселение» </w:t>
      </w:r>
      <w:r>
        <w:rPr>
          <w:bCs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0300 </w:t>
      </w:r>
      <w:r>
        <w:rPr>
          <w:b/>
          <w:sz w:val="28"/>
          <w:szCs w:val="28"/>
        </w:rPr>
        <w:t>"Национальная безопасность и правоохранительная деятельность</w:t>
      </w:r>
      <w:r>
        <w:rPr/>
        <w:t>" " запланированы на 2017 год в сумме 481,2  тысяч рублей, в том числе по подраздела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209"/>
        <w:gridCol w:w="1984"/>
      </w:tblGrid>
      <w:tr>
        <w:trPr>
          <w:trHeight w:val="9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драздел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усмотрено на 2017 год</w:t>
            </w:r>
          </w:p>
        </w:tc>
      </w:tr>
      <w:tr>
        <w:trPr>
          <w:trHeight w:val="32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30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81,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30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13,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31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468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одразделу </w:t>
      </w:r>
      <w:r>
        <w:rPr>
          <w:b/>
          <w:sz w:val="28"/>
          <w:szCs w:val="28"/>
        </w:rPr>
        <w:t xml:space="preserve">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>запланированы средства на приобретение пожарных рукавов в сумме 13,2 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одразделу </w:t>
      </w:r>
      <w:r>
        <w:rPr>
          <w:b/>
          <w:sz w:val="28"/>
          <w:szCs w:val="28"/>
        </w:rPr>
        <w:t xml:space="preserve">0314 «Другие вопросы в области национальной безопасности и правоохранительной деятельности» </w:t>
      </w:r>
      <w:r>
        <w:rPr>
          <w:sz w:val="28"/>
          <w:szCs w:val="28"/>
        </w:rPr>
        <w:t>запланированы средства из областного бюджета Ленинградской области на  осуществление отдельных государственных полномочий Ленинградской области в сфере административных правоотношений  в сумме 468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Раздел  «Национальная экономика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0400 </w:t>
      </w:r>
      <w:r>
        <w:rPr>
          <w:b/>
          <w:sz w:val="28"/>
          <w:szCs w:val="28"/>
        </w:rPr>
        <w:t>"Национальная экономика</w:t>
      </w:r>
      <w:r>
        <w:rPr>
          <w:sz w:val="28"/>
          <w:szCs w:val="28"/>
        </w:rPr>
        <w:t xml:space="preserve">" подразделу  </w:t>
      </w:r>
      <w:r>
        <w:rPr>
          <w:b/>
          <w:sz w:val="28"/>
          <w:szCs w:val="28"/>
        </w:rPr>
        <w:t xml:space="preserve">0409 </w:t>
      </w:r>
      <w:r>
        <w:rPr>
          <w:b/>
          <w:bCs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в целях финансового обеспечения дорожной деятельности предусмотрены </w:t>
      </w:r>
      <w:r>
        <w:rPr>
          <w:bCs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за счет средств дорожного фонда  в сумме 1 294,3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подпрограммы «Содействие развитию иных форм местного самоуправления на части территорий муниципального образования «Фалилеевское сельское поселение» муниципальной программы «Реализация социально-значимых проектов на территории муниципального образования «Фалилеевское сельское поселение» запланированы средства в сумме  200,0 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областного закона от 14 декабря 2012 года N 95-оз «О содействии развитию на части территорий муниципальных образований Ленинградской области иных форм местного самоуправления» 1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областного закона от 12 мая 2015 года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  10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«Поддержание существующей сети автомобильных дорог общего пользования» муниципальной программы «Развитие автомобильных дорог в Фалилеевском сельском поселении» планируется направить 1 094,3 тысяч рублей на содержание и ремонт автомобильных  дорог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«Жилищно-коммунальное хозяйство»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0500 «Жилищно-коммунальное хозяйство» </w:t>
      </w:r>
      <w:r>
        <w:rPr>
          <w:sz w:val="28"/>
          <w:szCs w:val="28"/>
        </w:rPr>
        <w:t>бюджетные ассигнования предусмотрены на 2017 год в объём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 115,9  тысяч рублей, в том числе по подразделам: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067"/>
        <w:gridCol w:w="212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драздел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lang w:val="ru-RU" w:eastAsia="ru-RU"/>
              </w:rPr>
              <w:t>Предусмотрено на 2017 год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5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 115,9</w:t>
            </w:r>
          </w:p>
        </w:tc>
      </w:tr>
      <w:tr>
        <w:trPr>
          <w:trHeight w:val="37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50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347,9</w:t>
            </w:r>
          </w:p>
        </w:tc>
      </w:tr>
      <w:tr>
        <w:trPr>
          <w:trHeight w:val="42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50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50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568,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01 «Жилищное хозяйство» </w:t>
      </w:r>
      <w:r>
        <w:rPr>
          <w:sz w:val="28"/>
          <w:szCs w:val="28"/>
        </w:rPr>
        <w:t>предусмотрены бюджетные ассигнования на уплату взносов на капитальный ремонт многоквартирных домов в НКО «Фонд капитального ремонта многоквартирных домов Ленинградской области» в сумме  347,9 тысяч рублей.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 0502  «Коммунальное хозяйство» </w:t>
      </w:r>
      <w:r>
        <w:rPr>
          <w:b w:val="false"/>
          <w:szCs w:val="28"/>
        </w:rPr>
        <w:t xml:space="preserve">предусмотрены бюджетные ассигнования </w:t>
      </w:r>
      <w:r>
        <w:rPr>
          <w:b w:val="false"/>
          <w:bCs/>
          <w:szCs w:val="28"/>
        </w:rPr>
        <w:t>в сумме 200,0 тысяч рублей на проверку сметной документации по газификации поселения в рамках подпрограммы «Развитие жилищного хозяйства муниципального образования «Фалилеевское сельское поселение»  муниципальной программы «Развитие жилищно-коммунального хозяйства МО «Фалилеевское сельское поселение» на 2017-2019 годы».</w:t>
      </w:r>
    </w:p>
    <w:p>
      <w:pPr>
        <w:pStyle w:val="Heading"/>
        <w:numPr>
          <w:ilvl w:val="0"/>
          <w:numId w:val="0"/>
        </w:numPr>
        <w:ind w:right="0" w:firstLine="708"/>
        <w:jc w:val="both"/>
        <w:outlineLvl w:val="0"/>
        <w:rPr/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 0503  «Благоустройство» </w:t>
      </w:r>
      <w:r>
        <w:rPr>
          <w:b w:val="false"/>
          <w:szCs w:val="28"/>
        </w:rPr>
        <w:t>предусмотрены бюджетные ассигнования в сумме 568,0  тысяч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по борьбе с борщевиком Сосновского в рамках муниципальной программы «Борьба с борщевиком Сосновского на территории муниципального образования «Фалилеевское сельское поселение» планируется направить 100,0  тысяч рубле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На реализацию мероприятий в рамках подпрограммы «Развитие благоустройства муниципального образования «Фалилеевское сельское поселение" муниципальной программы «Развитие жилищно-коммунального хозяйства муниципального образования «Фалилеевское сельское поселение» планируется направить 468,0 тысяч рублей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существление платы за электроэнергию уличного освещения  64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асходы, связанные с ремонтом объектов уличного освещения              173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сходы, связанные с благоустройством поселения                 175,7 тысяч рублей (оплата труда дворника, приобретение ГСМ и запасных частей для триммера)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содержание </w:t>
      </w:r>
      <w:r>
        <w:rPr>
          <w:b w:val="false"/>
          <w:color w:val="000000"/>
          <w:szCs w:val="28"/>
        </w:rPr>
        <w:t>мест захоронений</w:t>
      </w:r>
      <w:r>
        <w:rPr>
          <w:b w:val="false"/>
          <w:szCs w:val="28"/>
        </w:rPr>
        <w:t xml:space="preserve">  54,7 тысяч рублей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здел  «Культура, кинематография»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0800 «Культура, кинематография»</w:t>
      </w:r>
      <w:r>
        <w:rPr>
          <w:sz w:val="28"/>
          <w:szCs w:val="28"/>
        </w:rPr>
        <w:t xml:space="preserve"> предусмотрены бюджетные ассигнования на 2017 год в сумме  3 302,8</w:t>
      </w:r>
      <w:r>
        <w:rPr/>
        <w:t xml:space="preserve"> тысяч рублей, в том числе по подраздела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одразде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lang w:val="ru-RU" w:eastAsia="ru-RU"/>
              </w:rPr>
              <w:t>Предусмотрено на 2017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 30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8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3 29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08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9,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0801 «Культура» </w:t>
      </w:r>
      <w:r>
        <w:rPr>
          <w:sz w:val="28"/>
          <w:szCs w:val="28"/>
        </w:rPr>
        <w:t xml:space="preserve">предусмотрены бюджетные ассигнования на обеспечение деятельности Фалилеевского дома культуры в сумме  3 293,8 тысяч рублей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расходов местного бюджета МО «Фалилеевское сельское поселение» на обеспечение деятельности культур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без учета средств областного бюджета Ленинградской области)</w:t>
      </w:r>
    </w:p>
    <w:p>
      <w:pPr>
        <w:pStyle w:val="Normal"/>
        <w:ind w:firstLine="708"/>
        <w:jc w:val="right"/>
        <w:rPr/>
      </w:pPr>
      <w:r>
        <w:rPr/>
        <w:t>(тысяч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145"/>
        <w:gridCol w:w="1591"/>
        <w:gridCol w:w="1591"/>
        <w:gridCol w:w="1592"/>
        <w:gridCol w:w="159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Наименование кода вида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8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8,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75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44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309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57,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культуры» муниципальной программы «Развитие культуры и спорта муниципального образования «Фалилеевское сельское поселение» планируется направить 3 293,8 тысяч рублей на обеспечение деятельности Домов культуры, из них 436,8 тысяч рублей на обеспечение стимулирующих выплат работникам муниципальных учреждений культуры за счет средств областного бюджета Ле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д оплаты труда, работников дома культуры, рассчитан согласно штатному расписанию.  Для расчета должностных окладов работников за календарный месяц или за  выполнение установленной нормы труда применяется расчетная величина с 01 января 2017 года – в размере 8 350 рублей,  с 01 апреля 2017 года  – в размере 8 500 рублей,  с 1 сентября 2017 года – в размере 8 830 рублей.  </w:t>
      </w:r>
      <w:r>
        <w:rPr>
          <w:sz w:val="28"/>
          <w:szCs w:val="28"/>
        </w:rPr>
        <w:t xml:space="preserve"> </w:t>
      </w:r>
    </w:p>
    <w:p>
      <w:pPr>
        <w:pStyle w:val="3"/>
        <w:ind w:left="0" w:firstLine="708"/>
        <w:rPr/>
      </w:pPr>
      <w:r>
        <w:rPr>
          <w:szCs w:val="28"/>
        </w:rPr>
        <w:t>По подразделу</w:t>
      </w:r>
      <w:r>
        <w:rPr>
          <w:b/>
          <w:szCs w:val="28"/>
        </w:rPr>
        <w:t xml:space="preserve"> 0804 «Другие вопросы в области культуры, кинематографии»</w:t>
      </w:r>
      <w:r>
        <w:rPr>
          <w:szCs w:val="28"/>
        </w:rPr>
        <w:t xml:space="preserve">  бюджетные ассигнования в рамках подпрограммы «Развитие культуры» муниципальной программы «Развитие культуры и спорта муниципального образования «Фалилеевское сельское поселение» планируется направить 9,0 тысяч рублей на организацию и проведение мероприятий в сфере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«Социальное обеспечение на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1000 «Социальное обеспечение населения»</w:t>
      </w:r>
      <w:r>
        <w:rPr>
          <w:sz w:val="28"/>
          <w:szCs w:val="28"/>
        </w:rPr>
        <w:t xml:space="preserve"> подразделу</w:t>
      </w:r>
      <w:r>
        <w:rPr>
          <w:b/>
          <w:sz w:val="28"/>
          <w:szCs w:val="28"/>
        </w:rPr>
        <w:t xml:space="preserve"> 1001 «Пенсионное обеспечение» </w:t>
      </w:r>
      <w:r>
        <w:rPr>
          <w:sz w:val="28"/>
          <w:szCs w:val="28"/>
        </w:rPr>
        <w:t>расходы на выплаты муниципальных пенсий за выслугу лет муниципальным служащим запланированы на 2017 год в сумме  515,9  тысяч рублей, исходя из фактической численности получателей и размера выплат,  в соответствии с решением Совета депутатов от 20.12.2011 года № 167 «Об утверждении Положения о пенсии за выслугу лет, назначаемой муниципальным служащим и лицам, замещающим выборные муниципальные должности муниципального образования  «Фалилеевское сельское поселение» МО «Кингисеппский муниципальный район» Ленингра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b/>
          <w:sz w:val="32"/>
          <w:szCs w:val="32"/>
          <w:u w:val="single"/>
        </w:rPr>
        <w:t>Раздел 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100 «Физическая культура и спорт» </w:t>
      </w:r>
      <w:r>
        <w:rPr>
          <w:sz w:val="28"/>
          <w:szCs w:val="28"/>
        </w:rPr>
        <w:t>подразделу</w:t>
      </w:r>
      <w:r>
        <w:rPr>
          <w:b/>
          <w:sz w:val="28"/>
          <w:szCs w:val="28"/>
        </w:rPr>
        <w:t xml:space="preserve"> 1102 «Массовый спорт» </w:t>
      </w:r>
      <w:r>
        <w:rPr>
          <w:sz w:val="28"/>
          <w:szCs w:val="28"/>
        </w:rPr>
        <w:t>предусмотрены бюджетные ассигнования в сумме 8,6 тысяч рублей на организацию и  проведение  мероприятий в сфере физической культуры и спорта в рамках подпрограммы «Развитие физической культуры и спорта» муниципальной программы «Развитие культуры и спорта в Фалилеевском сельском поселении»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 «Кингисеппский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Н. С. Корнеева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   Джакупова К.И.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(81375) 4-88-41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qFormat/>
    <w:rPr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1">
    <w:name w:val="Обычный + 13 пт"/>
    <w:basedOn w:val="Normal"/>
    <w:qFormat/>
    <w:pPr>
      <w:ind w:firstLine="720"/>
      <w:jc w:val="both"/>
    </w:pPr>
    <w:rPr>
      <w:sz w:val="20"/>
      <w:szCs w:val="20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56:00Z</dcterms:created>
  <dc:creator>pk13</dc:creator>
  <dc:description/>
  <cp:keywords/>
  <dc:language>en-US</dc:language>
  <cp:lastModifiedBy>User</cp:lastModifiedBy>
  <cp:lastPrinted>2016-11-05T17:36:00Z</cp:lastPrinted>
  <dcterms:modified xsi:type="dcterms:W3CDTF">2016-11-14T06:01:00Z</dcterms:modified>
  <cp:revision>198</cp:revision>
  <dc:subject/>
  <dc:title>  ПОЯСНИТЕЛЬНАЯ ЗАПИСКА</dc:title>
</cp:coreProperties>
</file>